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100   2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81280" simplePos="0" locked="0" layoutInCell="1" allowOverlap="1" relativeHeight="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30505</wp:posOffset>
                      </wp:positionV>
                      <wp:extent cx="2562860" cy="116268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1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1831">
                                    <a:moveTo>
                                      <a:pt x="0" y="618"/>
                                    </a:moveTo>
                                    <a:cubicBezTo>
                                      <a:pt x="52" y="654"/>
                                      <a:pt x="80" y="704"/>
                                      <a:pt x="141" y="724"/>
                                    </a:cubicBezTo>
                                    <a:cubicBezTo>
                                      <a:pt x="167" y="751"/>
                                      <a:pt x="185" y="765"/>
                                      <a:pt x="220" y="777"/>
                                    </a:cubicBezTo>
                                    <a:cubicBezTo>
                                      <a:pt x="249" y="834"/>
                                      <a:pt x="229" y="803"/>
                                      <a:pt x="291" y="865"/>
                                    </a:cubicBezTo>
                                    <a:cubicBezTo>
                                      <a:pt x="305" y="879"/>
                                      <a:pt x="359" y="887"/>
                                      <a:pt x="379" y="892"/>
                                    </a:cubicBezTo>
                                    <a:cubicBezTo>
                                      <a:pt x="464" y="911"/>
                                      <a:pt x="551" y="924"/>
                                      <a:pt x="636" y="945"/>
                                    </a:cubicBezTo>
                                    <a:cubicBezTo>
                                      <a:pt x="798" y="942"/>
                                      <a:pt x="951" y="899"/>
                                      <a:pt x="1113" y="892"/>
                                    </a:cubicBezTo>
                                    <a:cubicBezTo>
                                      <a:pt x="1214" y="887"/>
                                      <a:pt x="1339" y="859"/>
                                      <a:pt x="1440" y="848"/>
                                    </a:cubicBezTo>
                                    <a:cubicBezTo>
                                      <a:pt x="1515" y="829"/>
                                      <a:pt x="1772" y="880"/>
                                      <a:pt x="1881" y="936"/>
                                    </a:cubicBezTo>
                                    <a:cubicBezTo>
                                      <a:pt x="1930" y="961"/>
                                      <a:pt x="1971" y="981"/>
                                      <a:pt x="2023" y="998"/>
                                    </a:cubicBezTo>
                                    <a:cubicBezTo>
                                      <a:pt x="2041" y="1010"/>
                                      <a:pt x="2058" y="1021"/>
                                      <a:pt x="2076" y="1033"/>
                                    </a:cubicBezTo>
                                    <a:cubicBezTo>
                                      <a:pt x="2085" y="1039"/>
                                      <a:pt x="2102" y="1051"/>
                                      <a:pt x="2102" y="1051"/>
                                    </a:cubicBezTo>
                                    <a:cubicBezTo>
                                      <a:pt x="2139" y="1105"/>
                                      <a:pt x="2196" y="1145"/>
                                      <a:pt x="2243" y="1192"/>
                                    </a:cubicBezTo>
                                    <a:cubicBezTo>
                                      <a:pt x="2252" y="1201"/>
                                      <a:pt x="2253" y="1217"/>
                                      <a:pt x="2261" y="1228"/>
                                    </a:cubicBezTo>
                                    <a:cubicBezTo>
                                      <a:pt x="2268" y="1238"/>
                                      <a:pt x="2279" y="1245"/>
                                      <a:pt x="2288" y="1254"/>
                                    </a:cubicBezTo>
                                    <a:cubicBezTo>
                                      <a:pt x="2301" y="1297"/>
                                      <a:pt x="2333" y="1332"/>
                                      <a:pt x="2358" y="1369"/>
                                    </a:cubicBezTo>
                                    <a:cubicBezTo>
                                      <a:pt x="2366" y="1381"/>
                                      <a:pt x="2377" y="1392"/>
                                      <a:pt x="2385" y="1404"/>
                                    </a:cubicBezTo>
                                    <a:cubicBezTo>
                                      <a:pt x="2400" y="1427"/>
                                      <a:pt x="2406" y="1459"/>
                                      <a:pt x="2429" y="1475"/>
                                    </a:cubicBezTo>
                                    <a:cubicBezTo>
                                      <a:pt x="2461" y="1497"/>
                                      <a:pt x="2490" y="1528"/>
                                      <a:pt x="2517" y="1555"/>
                                    </a:cubicBezTo>
                                    <a:cubicBezTo>
                                      <a:pt x="2557" y="1595"/>
                                      <a:pt x="2567" y="1659"/>
                                      <a:pt x="2614" y="1696"/>
                                    </a:cubicBezTo>
                                    <a:cubicBezTo>
                                      <a:pt x="2693" y="1758"/>
                                      <a:pt x="2639" y="1709"/>
                                      <a:pt x="2703" y="1749"/>
                                    </a:cubicBezTo>
                                    <a:cubicBezTo>
                                      <a:pt x="2715" y="1757"/>
                                      <a:pt x="2724" y="1771"/>
                                      <a:pt x="2738" y="1775"/>
                                    </a:cubicBezTo>
                                    <a:cubicBezTo>
                                      <a:pt x="2778" y="1786"/>
                                      <a:pt x="2862" y="1793"/>
                                      <a:pt x="2862" y="1793"/>
                                    </a:cubicBezTo>
                                    <a:cubicBezTo>
                                      <a:pt x="2973" y="1831"/>
                                      <a:pt x="3099" y="1801"/>
                                      <a:pt x="3215" y="1828"/>
                                    </a:cubicBezTo>
                                    <a:cubicBezTo>
                                      <a:pt x="3391" y="1822"/>
                                      <a:pt x="3560" y="1802"/>
                                      <a:pt x="3736" y="1793"/>
                                    </a:cubicBezTo>
                                    <a:cubicBezTo>
                                      <a:pt x="3765" y="1783"/>
                                      <a:pt x="3787" y="1768"/>
                                      <a:pt x="3816" y="1758"/>
                                    </a:cubicBezTo>
                                    <a:cubicBezTo>
                                      <a:pt x="3856" y="1730"/>
                                      <a:pt x="3911" y="1703"/>
                                      <a:pt x="3957" y="1687"/>
                                    </a:cubicBezTo>
                                    <a:cubicBezTo>
                                      <a:pt x="4036" y="1574"/>
                                      <a:pt x="3922" y="1482"/>
                                      <a:pt x="3825" y="1457"/>
                                    </a:cubicBezTo>
                                    <a:cubicBezTo>
                                      <a:pt x="3781" y="1428"/>
                                      <a:pt x="3757" y="1413"/>
                                      <a:pt x="3728" y="1369"/>
                                    </a:cubicBezTo>
                                    <a:cubicBezTo>
                                      <a:pt x="3745" y="1294"/>
                                      <a:pt x="3774" y="1290"/>
                                      <a:pt x="3842" y="1272"/>
                                    </a:cubicBezTo>
                                    <a:cubicBezTo>
                                      <a:pt x="3848" y="1263"/>
                                      <a:pt x="3860" y="1256"/>
                                      <a:pt x="3860" y="1245"/>
                                    </a:cubicBezTo>
                                    <a:cubicBezTo>
                                      <a:pt x="3863" y="1136"/>
                                      <a:pt x="3862" y="1026"/>
                                      <a:pt x="3851" y="918"/>
                                    </a:cubicBezTo>
                                    <a:cubicBezTo>
                                      <a:pt x="3850" y="908"/>
                                      <a:pt x="3833" y="908"/>
                                      <a:pt x="3825" y="901"/>
                                    </a:cubicBezTo>
                                    <a:cubicBezTo>
                                      <a:pt x="3760" y="847"/>
                                      <a:pt x="3725" y="855"/>
                                      <a:pt x="3630" y="848"/>
                                    </a:cubicBezTo>
                                    <a:cubicBezTo>
                                      <a:pt x="3601" y="838"/>
                                      <a:pt x="3580" y="822"/>
                                      <a:pt x="3551" y="812"/>
                                    </a:cubicBezTo>
                                    <a:cubicBezTo>
                                      <a:pt x="3482" y="743"/>
                                      <a:pt x="3519" y="773"/>
                                      <a:pt x="3445" y="724"/>
                                    </a:cubicBezTo>
                                    <a:cubicBezTo>
                                      <a:pt x="3436" y="718"/>
                                      <a:pt x="3418" y="706"/>
                                      <a:pt x="3418" y="706"/>
                                    </a:cubicBezTo>
                                    <a:cubicBezTo>
                                      <a:pt x="3396" y="672"/>
                                      <a:pt x="3360" y="640"/>
                                      <a:pt x="3321" y="627"/>
                                    </a:cubicBezTo>
                                    <a:cubicBezTo>
                                      <a:pt x="3268" y="654"/>
                                      <a:pt x="3121" y="851"/>
                                      <a:pt x="3012" y="892"/>
                                    </a:cubicBezTo>
                                    <a:cubicBezTo>
                                      <a:pt x="2829" y="887"/>
                                      <a:pt x="2800" y="918"/>
                                      <a:pt x="2667" y="874"/>
                                    </a:cubicBezTo>
                                    <a:cubicBezTo>
                                      <a:pt x="2554" y="830"/>
                                      <a:pt x="2485" y="727"/>
                                      <a:pt x="2442" y="692"/>
                                    </a:cubicBezTo>
                                    <a:cubicBezTo>
                                      <a:pt x="2399" y="657"/>
                                      <a:pt x="2428" y="671"/>
                                      <a:pt x="2411" y="662"/>
                                    </a:cubicBezTo>
                                    <a:cubicBezTo>
                                      <a:pt x="2395" y="616"/>
                                      <a:pt x="2385" y="625"/>
                                      <a:pt x="2341" y="636"/>
                                    </a:cubicBezTo>
                                    <a:cubicBezTo>
                                      <a:pt x="2303" y="672"/>
                                      <a:pt x="2305" y="699"/>
                                      <a:pt x="2296" y="751"/>
                                    </a:cubicBezTo>
                                    <a:cubicBezTo>
                                      <a:pt x="2289" y="750"/>
                                      <a:pt x="2188" y="738"/>
                                      <a:pt x="2173" y="733"/>
                                    </a:cubicBezTo>
                                    <a:cubicBezTo>
                                      <a:pt x="2137" y="721"/>
                                      <a:pt x="2070" y="650"/>
                                      <a:pt x="2049" y="618"/>
                                    </a:cubicBezTo>
                                    <a:cubicBezTo>
                                      <a:pt x="2057" y="535"/>
                                      <a:pt x="2085" y="436"/>
                                      <a:pt x="2093" y="353"/>
                                    </a:cubicBezTo>
                                    <a:cubicBezTo>
                                      <a:pt x="2063" y="234"/>
                                      <a:pt x="1911" y="242"/>
                                      <a:pt x="1819" y="238"/>
                                    </a:cubicBezTo>
                                    <a:cubicBezTo>
                                      <a:pt x="1776" y="224"/>
                                      <a:pt x="1766" y="234"/>
                                      <a:pt x="1722" y="221"/>
                                    </a:cubicBezTo>
                                    <a:cubicBezTo>
                                      <a:pt x="1672" y="214"/>
                                      <a:pt x="1571" y="207"/>
                                      <a:pt x="1519" y="229"/>
                                    </a:cubicBezTo>
                                    <a:cubicBezTo>
                                      <a:pt x="1504" y="279"/>
                                      <a:pt x="1456" y="324"/>
                                      <a:pt x="1413" y="353"/>
                                    </a:cubicBezTo>
                                    <a:cubicBezTo>
                                      <a:pt x="1375" y="343"/>
                                      <a:pt x="1352" y="321"/>
                                      <a:pt x="1316" y="309"/>
                                    </a:cubicBezTo>
                                    <a:cubicBezTo>
                                      <a:pt x="1307" y="300"/>
                                      <a:pt x="1299" y="290"/>
                                      <a:pt x="1289" y="282"/>
                                    </a:cubicBezTo>
                                    <a:cubicBezTo>
                                      <a:pt x="1272" y="269"/>
                                      <a:pt x="1236" y="247"/>
                                      <a:pt x="1236" y="247"/>
                                    </a:cubicBezTo>
                                    <a:cubicBezTo>
                                      <a:pt x="1223" y="210"/>
                                      <a:pt x="1223" y="223"/>
                                      <a:pt x="1236" y="176"/>
                                    </a:cubicBezTo>
                                    <a:cubicBezTo>
                                      <a:pt x="1241" y="158"/>
                                      <a:pt x="1254" y="123"/>
                                      <a:pt x="1254" y="123"/>
                                    </a:cubicBezTo>
                                    <a:cubicBezTo>
                                      <a:pt x="1198" y="42"/>
                                      <a:pt x="1094" y="93"/>
                                      <a:pt x="998" y="97"/>
                                    </a:cubicBezTo>
                                    <a:cubicBezTo>
                                      <a:pt x="974" y="131"/>
                                      <a:pt x="985" y="145"/>
                                      <a:pt x="945" y="159"/>
                                    </a:cubicBezTo>
                                    <a:cubicBezTo>
                                      <a:pt x="924" y="156"/>
                                      <a:pt x="902" y="159"/>
                                      <a:pt x="883" y="150"/>
                                    </a:cubicBezTo>
                                    <a:cubicBezTo>
                                      <a:pt x="873" y="146"/>
                                      <a:pt x="873" y="130"/>
                                      <a:pt x="865" y="123"/>
                                    </a:cubicBezTo>
                                    <a:cubicBezTo>
                                      <a:pt x="855" y="115"/>
                                      <a:pt x="842" y="112"/>
                                      <a:pt x="830" y="106"/>
                                    </a:cubicBezTo>
                                    <a:cubicBezTo>
                                      <a:pt x="801" y="77"/>
                                      <a:pt x="779" y="71"/>
                                      <a:pt x="742" y="53"/>
                                    </a:cubicBezTo>
                                    <a:cubicBezTo>
                                      <a:pt x="714" y="25"/>
                                      <a:pt x="691" y="11"/>
                                      <a:pt x="653" y="0"/>
                                    </a:cubicBezTo>
                                    <a:cubicBezTo>
                                      <a:pt x="607" y="14"/>
                                      <a:pt x="635" y="3"/>
                                      <a:pt x="574" y="44"/>
                                    </a:cubicBezTo>
                                    <a:cubicBezTo>
                                      <a:pt x="551" y="59"/>
                                      <a:pt x="520" y="53"/>
                                      <a:pt x="494" y="61"/>
                                    </a:cubicBezTo>
                                    <a:cubicBezTo>
                                      <a:pt x="482" y="79"/>
                                      <a:pt x="471" y="97"/>
                                      <a:pt x="459" y="115"/>
                                    </a:cubicBezTo>
                                    <a:cubicBezTo>
                                      <a:pt x="440" y="145"/>
                                      <a:pt x="463" y="141"/>
                                      <a:pt x="432" y="168"/>
                                    </a:cubicBezTo>
                                    <a:cubicBezTo>
                                      <a:pt x="416" y="182"/>
                                      <a:pt x="397" y="191"/>
                                      <a:pt x="379" y="203"/>
                                    </a:cubicBezTo>
                                    <a:cubicBezTo>
                                      <a:pt x="363" y="213"/>
                                      <a:pt x="326" y="221"/>
                                      <a:pt x="326" y="221"/>
                                    </a:cubicBezTo>
                                    <a:cubicBezTo>
                                      <a:pt x="322" y="234"/>
                                      <a:pt x="299" y="292"/>
                                      <a:pt x="291" y="300"/>
                                    </a:cubicBezTo>
                                    <a:cubicBezTo>
                                      <a:pt x="276" y="315"/>
                                      <a:pt x="256" y="323"/>
                                      <a:pt x="238" y="335"/>
                                    </a:cubicBezTo>
                                    <a:cubicBezTo>
                                      <a:pt x="229" y="341"/>
                                      <a:pt x="212" y="353"/>
                                      <a:pt x="212" y="353"/>
                                    </a:cubicBezTo>
                                    <a:cubicBezTo>
                                      <a:pt x="193" y="382"/>
                                      <a:pt x="178" y="412"/>
                                      <a:pt x="159" y="441"/>
                                    </a:cubicBezTo>
                                    <a:cubicBezTo>
                                      <a:pt x="140" y="516"/>
                                      <a:pt x="179" y="666"/>
                                      <a:pt x="53" y="645"/>
                                    </a:cubicBezTo>
                                    <a:cubicBezTo>
                                      <a:pt x="33" y="642"/>
                                      <a:pt x="18" y="627"/>
                                      <a:pt x="0" y="6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1831" path="m0,618c52,654,80,704,141,724c167,751,185,765,220,777c249,834,229,803,291,865c305,879,359,887,379,892c464,911,551,924,636,945c798,942,951,899,1113,892c1214,887,1339,859,1440,848c1515,829,1772,880,1881,936c1930,961,1971,981,2023,998c2041,1010,2058,1021,2076,1033c2085,1039,2102,1051,2102,1051c2139,1105,2196,1145,2243,1192c2252,1201,2253,1217,2261,1228c2268,1238,2279,1245,2288,1254c2301,1297,2333,1332,2358,1369c2366,1381,2377,1392,2385,1404c2400,1427,2406,1459,2429,1475c2461,1497,2490,1528,2517,1555c2557,1595,2567,1659,2614,1696c2693,1758,2639,1709,2703,1749c2715,1757,2724,1771,2738,1775c2778,1786,2862,1793,2862,1793c2973,1831,3099,1801,3215,1828c3391,1822,3560,1802,3736,1793c3765,1783,3787,1768,3816,1758c3856,1730,3911,1703,3957,1687c4036,1574,3922,1482,3825,1457c3781,1428,3757,1413,3728,1369c3745,1294,3774,1290,3842,1272c3848,1263,3860,1256,3860,1245c3863,1136,3862,1026,3851,918c3850,908,3833,908,3825,901c3760,847,3725,855,3630,848c3601,838,3580,822,3551,812c3482,743,3519,773,3445,724c3436,718,3418,706,3418,706c3396,672,3360,640,3321,627c3268,654,3121,851,3012,892c2829,887,2800,918,2667,874c2554,830,2485,727,2442,692c2399,657,2428,671,2411,662c2395,616,2385,625,2341,636c2303,672,2305,699,2296,751c2289,750,2188,738,2173,733c2137,721,2070,650,2049,618c2057,535,2085,436,2093,353c2063,234,1911,242,1819,238c1776,224,1766,234,1722,221c1672,214,1571,207,1519,229c1504,279,1456,324,1413,353c1375,343,1352,321,1316,309c1307,300,1299,290,1289,282c1272,269,1236,247,1236,247c1223,210,1223,223,1236,176c1241,158,1254,123,1254,123c1198,42,1094,93,998,97c974,131,985,145,945,159c924,156,902,159,883,150c873,146,873,130,865,123c855,115,842,112,830,106c801,77,779,71,742,53c714,25,691,11,653,0c607,14,635,3,574,44c551,59,520,53,494,61c482,79,471,97,459,115c440,145,463,141,432,168c416,182,397,191,379,203c363,213,326,221,326,221c322,234,299,292,291,300c276,315,256,323,238,335c229,341,212,353,212,353c193,382,178,412,159,441c140,516,179,666,53,645c33,642,18,627,0,618xe" stroked="f" o:allowincell="t" style="position:absolute;margin-left:92.2pt;margin-top:18.15pt;width:201.75pt;height:9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42695</wp:posOffset>
                      </wp:positionV>
                      <wp:extent cx="1441450" cy="64452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015">
                                    <a:moveTo>
                                      <a:pt x="521" y="58"/>
                                    </a:moveTo>
                                    <a:cubicBezTo>
                                      <a:pt x="572" y="56"/>
                                      <a:pt x="693" y="46"/>
                                      <a:pt x="803" y="40"/>
                                    </a:cubicBezTo>
                                    <a:cubicBezTo>
                                      <a:pt x="913" y="34"/>
                                      <a:pt x="1033" y="0"/>
                                      <a:pt x="1183" y="22"/>
                                    </a:cubicBezTo>
                                    <a:cubicBezTo>
                                      <a:pt x="1380" y="41"/>
                                      <a:pt x="1609" y="142"/>
                                      <a:pt x="1705" y="173"/>
                                    </a:cubicBezTo>
                                    <a:cubicBezTo>
                                      <a:pt x="1786" y="254"/>
                                      <a:pt x="1682" y="158"/>
                                      <a:pt x="1758" y="208"/>
                                    </a:cubicBezTo>
                                    <a:cubicBezTo>
                                      <a:pt x="1800" y="235"/>
                                      <a:pt x="1811" y="285"/>
                                      <a:pt x="1855" y="314"/>
                                    </a:cubicBezTo>
                                    <a:cubicBezTo>
                                      <a:pt x="1901" y="344"/>
                                      <a:pt x="1934" y="380"/>
                                      <a:pt x="1978" y="411"/>
                                    </a:cubicBezTo>
                                    <a:cubicBezTo>
                                      <a:pt x="2004" y="429"/>
                                      <a:pt x="2031" y="438"/>
                                      <a:pt x="2058" y="455"/>
                                    </a:cubicBezTo>
                                    <a:cubicBezTo>
                                      <a:pt x="2067" y="467"/>
                                      <a:pt x="2077" y="478"/>
                                      <a:pt x="2084" y="491"/>
                                    </a:cubicBezTo>
                                    <a:cubicBezTo>
                                      <a:pt x="2108" y="539"/>
                                      <a:pt x="2073" y="522"/>
                                      <a:pt x="2111" y="579"/>
                                    </a:cubicBezTo>
                                    <a:cubicBezTo>
                                      <a:pt x="2168" y="665"/>
                                      <a:pt x="2213" y="758"/>
                                      <a:pt x="2270" y="844"/>
                                    </a:cubicBezTo>
                                    <a:cubicBezTo>
                                      <a:pt x="2264" y="859"/>
                                      <a:pt x="2265" y="879"/>
                                      <a:pt x="2252" y="888"/>
                                    </a:cubicBezTo>
                                    <a:cubicBezTo>
                                      <a:pt x="2242" y="895"/>
                                      <a:pt x="2229" y="882"/>
                                      <a:pt x="2217" y="879"/>
                                    </a:cubicBezTo>
                                    <a:cubicBezTo>
                                      <a:pt x="2199" y="874"/>
                                      <a:pt x="2164" y="862"/>
                                      <a:pt x="2164" y="862"/>
                                    </a:cubicBezTo>
                                    <a:cubicBezTo>
                                      <a:pt x="2094" y="883"/>
                                      <a:pt x="2108" y="962"/>
                                      <a:pt x="2040" y="985"/>
                                    </a:cubicBezTo>
                                    <a:cubicBezTo>
                                      <a:pt x="1986" y="974"/>
                                      <a:pt x="1936" y="962"/>
                                      <a:pt x="1890" y="932"/>
                                    </a:cubicBezTo>
                                    <a:cubicBezTo>
                                      <a:pt x="1840" y="939"/>
                                      <a:pt x="1791" y="939"/>
                                      <a:pt x="1749" y="968"/>
                                    </a:cubicBezTo>
                                    <a:cubicBezTo>
                                      <a:pt x="1739" y="996"/>
                                      <a:pt x="1742" y="1015"/>
                                      <a:pt x="1696" y="985"/>
                                    </a:cubicBezTo>
                                    <a:cubicBezTo>
                                      <a:pt x="1692" y="983"/>
                                      <a:pt x="1665" y="915"/>
                                      <a:pt x="1660" y="906"/>
                                    </a:cubicBezTo>
                                    <a:cubicBezTo>
                                      <a:pt x="1629" y="851"/>
                                      <a:pt x="1561" y="763"/>
                                      <a:pt x="1510" y="729"/>
                                    </a:cubicBezTo>
                                    <a:cubicBezTo>
                                      <a:pt x="1490" y="698"/>
                                      <a:pt x="1463" y="686"/>
                                      <a:pt x="1440" y="658"/>
                                    </a:cubicBezTo>
                                    <a:cubicBezTo>
                                      <a:pt x="1433" y="650"/>
                                      <a:pt x="1430" y="638"/>
                                      <a:pt x="1422" y="632"/>
                                    </a:cubicBezTo>
                                    <a:cubicBezTo>
                                      <a:pt x="1415" y="626"/>
                                      <a:pt x="1404" y="626"/>
                                      <a:pt x="1395" y="623"/>
                                    </a:cubicBezTo>
                                    <a:cubicBezTo>
                                      <a:pt x="1352" y="594"/>
                                      <a:pt x="1327" y="595"/>
                                      <a:pt x="1272" y="588"/>
                                    </a:cubicBezTo>
                                    <a:cubicBezTo>
                                      <a:pt x="1256" y="541"/>
                                      <a:pt x="1268" y="569"/>
                                      <a:pt x="1227" y="508"/>
                                    </a:cubicBezTo>
                                    <a:cubicBezTo>
                                      <a:pt x="1215" y="490"/>
                                      <a:pt x="1174" y="473"/>
                                      <a:pt x="1174" y="473"/>
                                    </a:cubicBezTo>
                                    <a:cubicBezTo>
                                      <a:pt x="1150" y="435"/>
                                      <a:pt x="1144" y="402"/>
                                      <a:pt x="1104" y="376"/>
                                    </a:cubicBezTo>
                                    <a:cubicBezTo>
                                      <a:pt x="1098" y="367"/>
                                      <a:pt x="1097" y="350"/>
                                      <a:pt x="1086" y="349"/>
                                    </a:cubicBezTo>
                                    <a:cubicBezTo>
                                      <a:pt x="1045" y="344"/>
                                      <a:pt x="1002" y="348"/>
                                      <a:pt x="962" y="358"/>
                                    </a:cubicBezTo>
                                    <a:cubicBezTo>
                                      <a:pt x="952" y="361"/>
                                      <a:pt x="952" y="377"/>
                                      <a:pt x="945" y="385"/>
                                    </a:cubicBezTo>
                                    <a:cubicBezTo>
                                      <a:pt x="921" y="414"/>
                                      <a:pt x="923" y="409"/>
                                      <a:pt x="892" y="420"/>
                                    </a:cubicBezTo>
                                    <a:cubicBezTo>
                                      <a:pt x="880" y="417"/>
                                      <a:pt x="867" y="416"/>
                                      <a:pt x="856" y="411"/>
                                    </a:cubicBezTo>
                                    <a:cubicBezTo>
                                      <a:pt x="837" y="402"/>
                                      <a:pt x="803" y="376"/>
                                      <a:pt x="803" y="376"/>
                                    </a:cubicBezTo>
                                    <a:cubicBezTo>
                                      <a:pt x="757" y="381"/>
                                      <a:pt x="722" y="381"/>
                                      <a:pt x="680" y="393"/>
                                    </a:cubicBezTo>
                                    <a:cubicBezTo>
                                      <a:pt x="662" y="398"/>
                                      <a:pt x="645" y="405"/>
                                      <a:pt x="627" y="411"/>
                                    </a:cubicBezTo>
                                    <a:cubicBezTo>
                                      <a:pt x="618" y="414"/>
                                      <a:pt x="600" y="420"/>
                                      <a:pt x="600" y="420"/>
                                    </a:cubicBezTo>
                                    <a:cubicBezTo>
                                      <a:pt x="511" y="411"/>
                                      <a:pt x="518" y="405"/>
                                      <a:pt x="432" y="420"/>
                                    </a:cubicBezTo>
                                    <a:cubicBezTo>
                                      <a:pt x="413" y="423"/>
                                      <a:pt x="398" y="443"/>
                                      <a:pt x="379" y="446"/>
                                    </a:cubicBezTo>
                                    <a:cubicBezTo>
                                      <a:pt x="326" y="453"/>
                                      <a:pt x="273" y="452"/>
                                      <a:pt x="220" y="455"/>
                                    </a:cubicBezTo>
                                    <a:cubicBezTo>
                                      <a:pt x="115" y="482"/>
                                      <a:pt x="210" y="486"/>
                                      <a:pt x="44" y="473"/>
                                    </a:cubicBezTo>
                                    <a:cubicBezTo>
                                      <a:pt x="3" y="412"/>
                                      <a:pt x="14" y="440"/>
                                      <a:pt x="0" y="393"/>
                                    </a:cubicBezTo>
                                    <a:cubicBezTo>
                                      <a:pt x="6" y="331"/>
                                      <a:pt x="3" y="307"/>
                                      <a:pt x="35" y="261"/>
                                    </a:cubicBezTo>
                                    <a:cubicBezTo>
                                      <a:pt x="41" y="243"/>
                                      <a:pt x="43" y="224"/>
                                      <a:pt x="53" y="208"/>
                                    </a:cubicBezTo>
                                    <a:cubicBezTo>
                                      <a:pt x="59" y="199"/>
                                      <a:pt x="66" y="191"/>
                                      <a:pt x="70" y="181"/>
                                    </a:cubicBezTo>
                                    <a:cubicBezTo>
                                      <a:pt x="77" y="164"/>
                                      <a:pt x="72" y="138"/>
                                      <a:pt x="88" y="128"/>
                                    </a:cubicBezTo>
                                    <a:cubicBezTo>
                                      <a:pt x="112" y="113"/>
                                      <a:pt x="180" y="93"/>
                                      <a:pt x="212" y="93"/>
                                    </a:cubicBezTo>
                                    <a:cubicBezTo>
                                      <a:pt x="236" y="102"/>
                                      <a:pt x="282" y="128"/>
                                      <a:pt x="282" y="128"/>
                                    </a:cubicBezTo>
                                    <a:cubicBezTo>
                                      <a:pt x="341" y="125"/>
                                      <a:pt x="400" y="125"/>
                                      <a:pt x="45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015" path="m521,58c572,56,693,46,803,40c913,34,1033,0,1183,22c1380,41,1609,142,1705,173c1786,254,1682,158,1758,208c1800,235,1811,285,1855,314c1901,344,1934,380,1978,411c2004,429,2031,438,2058,455c2067,467,2077,478,2084,491c2108,539,2073,522,2111,579c2168,665,2213,758,2270,844c2264,859,2265,879,2252,888c2242,895,2229,882,2217,879c2199,874,2164,862,2164,862c2094,883,2108,962,2040,985c1986,974,1936,962,1890,932c1840,939,1791,939,1749,968c1739,996,1742,1015,1696,985c1692,983,1665,915,1660,906c1629,851,1561,763,1510,729c1490,698,1463,686,1440,658c1433,650,1430,638,1422,632c1415,626,1404,626,1395,623c1352,594,1327,595,1272,588c1256,541,1268,569,1227,508c1215,490,1174,473,1174,473c1150,435,1144,402,1104,376c1098,367,1097,350,1086,349c1045,344,1002,348,962,358c952,361,952,377,945,385c921,414,923,409,892,420c880,417,867,416,856,411c837,402,803,376,803,376c757,381,722,381,680,393c662,398,645,405,627,411c618,414,600,420,600,420c511,411,518,405,432,420c413,423,398,443,379,446c326,453,273,452,220,455c115,482,210,486,44,473c3,412,14,440,0,393c6,331,3,307,35,261c41,243,43,224,53,208c59,199,66,191,70,181c77,164,72,138,88,128c112,113,180,93,212,93c236,102,282,128,282,128c341,125,400,125,459,120e" stroked="f" o:allowincell="t" style="position:absolute;margin-left:22.85pt;margin-top:97.85pt;width:113.45pt;height:5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67690</wp:posOffset>
                      </wp:positionV>
                      <wp:extent cx="3188335" cy="1729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8160" cy="17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1" h="2724">
                                    <a:moveTo>
                                      <a:pt x="5021" y="1147"/>
                                    </a:moveTo>
                                    <a:cubicBezTo>
                                      <a:pt x="5001" y="1204"/>
                                      <a:pt x="4891" y="1372"/>
                                      <a:pt x="4865" y="1422"/>
                                    </a:cubicBezTo>
                                    <a:cubicBezTo>
                                      <a:pt x="4748" y="1546"/>
                                      <a:pt x="4597" y="1820"/>
                                      <a:pt x="4376" y="1997"/>
                                    </a:cubicBezTo>
                                    <a:cubicBezTo>
                                      <a:pt x="4155" y="2174"/>
                                      <a:pt x="3703" y="2372"/>
                                      <a:pt x="3537" y="2487"/>
                                    </a:cubicBezTo>
                                    <a:cubicBezTo>
                                      <a:pt x="3487" y="2502"/>
                                      <a:pt x="3419" y="2671"/>
                                      <a:pt x="3380" y="2690"/>
                                    </a:cubicBezTo>
                                    <a:cubicBezTo>
                                      <a:pt x="3350" y="2709"/>
                                      <a:pt x="3303" y="2724"/>
                                      <a:pt x="3297" y="2660"/>
                                    </a:cubicBezTo>
                                    <a:cubicBezTo>
                                      <a:pt x="3286" y="2641"/>
                                      <a:pt x="3313" y="2617"/>
                                      <a:pt x="3312" y="2577"/>
                                    </a:cubicBezTo>
                                    <a:cubicBezTo>
                                      <a:pt x="3311" y="2537"/>
                                      <a:pt x="3276" y="2507"/>
                                      <a:pt x="3290" y="2420"/>
                                    </a:cubicBezTo>
                                    <a:cubicBezTo>
                                      <a:pt x="3304" y="2333"/>
                                      <a:pt x="3381" y="2126"/>
                                      <a:pt x="3395" y="2052"/>
                                    </a:cubicBezTo>
                                    <a:cubicBezTo>
                                      <a:pt x="3392" y="2030"/>
                                      <a:pt x="3380" y="1998"/>
                                      <a:pt x="3372" y="1977"/>
                                    </a:cubicBezTo>
                                    <a:cubicBezTo>
                                      <a:pt x="3347" y="1977"/>
                                      <a:pt x="3262" y="2050"/>
                                      <a:pt x="3222" y="2060"/>
                                    </a:cubicBezTo>
                                    <a:cubicBezTo>
                                      <a:pt x="3189" y="2058"/>
                                      <a:pt x="3164" y="2094"/>
                                      <a:pt x="3132" y="2090"/>
                                    </a:cubicBezTo>
                                    <a:cubicBezTo>
                                      <a:pt x="3102" y="2074"/>
                                      <a:pt x="3127" y="1982"/>
                                      <a:pt x="3095" y="1962"/>
                                    </a:cubicBezTo>
                                    <a:cubicBezTo>
                                      <a:pt x="3057" y="1949"/>
                                      <a:pt x="2953" y="2002"/>
                                      <a:pt x="2907" y="2015"/>
                                    </a:cubicBezTo>
                                    <a:cubicBezTo>
                                      <a:pt x="2893" y="2061"/>
                                      <a:pt x="2861" y="2043"/>
                                      <a:pt x="2817" y="2037"/>
                                    </a:cubicBezTo>
                                    <a:cubicBezTo>
                                      <a:pt x="2786" y="2039"/>
                                      <a:pt x="2767" y="2005"/>
                                      <a:pt x="2742" y="2015"/>
                                    </a:cubicBezTo>
                                    <a:cubicBezTo>
                                      <a:pt x="2720" y="2056"/>
                                      <a:pt x="2658" y="2070"/>
                                      <a:pt x="2630" y="2097"/>
                                    </a:cubicBezTo>
                                    <a:cubicBezTo>
                                      <a:pt x="2565" y="2095"/>
                                      <a:pt x="2537" y="2094"/>
                                      <a:pt x="2472" y="2090"/>
                                    </a:cubicBezTo>
                                    <a:cubicBezTo>
                                      <a:pt x="2413" y="2067"/>
                                      <a:pt x="2422" y="1966"/>
                                      <a:pt x="2375" y="1955"/>
                                    </a:cubicBezTo>
                                    <a:cubicBezTo>
                                      <a:pt x="2338" y="1968"/>
                                      <a:pt x="2204" y="1956"/>
                                      <a:pt x="2172" y="1977"/>
                                    </a:cubicBezTo>
                                    <a:cubicBezTo>
                                      <a:pt x="2146" y="2016"/>
                                      <a:pt x="2154" y="2087"/>
                                      <a:pt x="2105" y="2105"/>
                                    </a:cubicBezTo>
                                    <a:cubicBezTo>
                                      <a:pt x="1976" y="2093"/>
                                      <a:pt x="2071" y="2093"/>
                                      <a:pt x="2000" y="2045"/>
                                    </a:cubicBezTo>
                                    <a:cubicBezTo>
                                      <a:pt x="1912" y="1927"/>
                                      <a:pt x="1784" y="1553"/>
                                      <a:pt x="1576" y="1395"/>
                                    </a:cubicBezTo>
                                    <a:cubicBezTo>
                                      <a:pt x="1368" y="1237"/>
                                      <a:pt x="982" y="1137"/>
                                      <a:pt x="754" y="1094"/>
                                    </a:cubicBezTo>
                                    <a:cubicBezTo>
                                      <a:pt x="526" y="1051"/>
                                      <a:pt x="272" y="1160"/>
                                      <a:pt x="207" y="1138"/>
                                    </a:cubicBezTo>
                                    <a:cubicBezTo>
                                      <a:pt x="142" y="1116"/>
                                      <a:pt x="342" y="1005"/>
                                      <a:pt x="366" y="962"/>
                                    </a:cubicBezTo>
                                    <a:cubicBezTo>
                                      <a:pt x="390" y="919"/>
                                      <a:pt x="376" y="893"/>
                                      <a:pt x="350" y="882"/>
                                    </a:cubicBezTo>
                                    <a:cubicBezTo>
                                      <a:pt x="324" y="871"/>
                                      <a:pt x="252" y="896"/>
                                      <a:pt x="207" y="897"/>
                                    </a:cubicBezTo>
                                    <a:cubicBezTo>
                                      <a:pt x="162" y="898"/>
                                      <a:pt x="114" y="901"/>
                                      <a:pt x="80" y="890"/>
                                    </a:cubicBezTo>
                                    <a:cubicBezTo>
                                      <a:pt x="47" y="868"/>
                                      <a:pt x="16" y="867"/>
                                      <a:pt x="5" y="830"/>
                                    </a:cubicBezTo>
                                    <a:cubicBezTo>
                                      <a:pt x="0" y="803"/>
                                      <a:pt x="45" y="779"/>
                                      <a:pt x="72" y="725"/>
                                    </a:cubicBezTo>
                                    <a:cubicBezTo>
                                      <a:pt x="84" y="676"/>
                                      <a:pt x="63" y="581"/>
                                      <a:pt x="80" y="537"/>
                                    </a:cubicBezTo>
                                    <a:cubicBezTo>
                                      <a:pt x="97" y="493"/>
                                      <a:pt x="160" y="504"/>
                                      <a:pt x="177" y="462"/>
                                    </a:cubicBezTo>
                                    <a:cubicBezTo>
                                      <a:pt x="181" y="407"/>
                                      <a:pt x="169" y="335"/>
                                      <a:pt x="185" y="282"/>
                                    </a:cubicBezTo>
                                    <a:cubicBezTo>
                                      <a:pt x="216" y="251"/>
                                      <a:pt x="308" y="268"/>
                                      <a:pt x="350" y="252"/>
                                    </a:cubicBezTo>
                                    <a:cubicBezTo>
                                      <a:pt x="394" y="235"/>
                                      <a:pt x="398" y="206"/>
                                      <a:pt x="447" y="177"/>
                                    </a:cubicBezTo>
                                    <a:cubicBezTo>
                                      <a:pt x="489" y="152"/>
                                      <a:pt x="493" y="48"/>
                                      <a:pt x="545" y="27"/>
                                    </a:cubicBezTo>
                                    <a:cubicBezTo>
                                      <a:pt x="590" y="0"/>
                                      <a:pt x="663" y="1"/>
                                      <a:pt x="717" y="12"/>
                                    </a:cubicBezTo>
                                    <a:cubicBezTo>
                                      <a:pt x="767" y="17"/>
                                      <a:pt x="780" y="97"/>
                                      <a:pt x="867" y="95"/>
                                    </a:cubicBezTo>
                                    <a:cubicBezTo>
                                      <a:pt x="908" y="106"/>
                                      <a:pt x="834" y="31"/>
                                      <a:pt x="965" y="80"/>
                                    </a:cubicBezTo>
                                    <a:cubicBezTo>
                                      <a:pt x="1096" y="129"/>
                                      <a:pt x="1335" y="339"/>
                                      <a:pt x="1656" y="387"/>
                                    </a:cubicBezTo>
                                    <a:cubicBezTo>
                                      <a:pt x="1977" y="435"/>
                                      <a:pt x="2506" y="224"/>
                                      <a:pt x="2892" y="370"/>
                                    </a:cubicBezTo>
                                    <a:cubicBezTo>
                                      <a:pt x="3278" y="397"/>
                                      <a:pt x="3615" y="1133"/>
                                      <a:pt x="3970" y="1262"/>
                                    </a:cubicBezTo>
                                    <a:cubicBezTo>
                                      <a:pt x="4325" y="1391"/>
                                      <a:pt x="4802" y="1171"/>
                                      <a:pt x="5021" y="11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1,2724" path="m5021,1147c5001,1204,4891,1372,4865,1422c4748,1546,4597,1820,4376,1997c4155,2174,3703,2372,3537,2487c3487,2502,3419,2671,3380,2690c3350,2709,3303,2724,3297,2660c3286,2641,3313,2617,3312,2577c3311,2537,3276,2507,3290,2420c3304,2333,3381,2126,3395,2052c3392,2030,3380,1998,3372,1977c3347,1977,3262,2050,3222,2060c3189,2058,3164,2094,3132,2090c3102,2074,3127,1982,3095,1962c3057,1949,2953,2002,2907,2015c2893,2061,2861,2043,2817,2037c2786,2039,2767,2005,2742,2015c2720,2056,2658,2070,2630,2097c2565,2095,2537,2094,2472,2090c2413,2067,2422,1966,2375,1955c2338,1968,2204,1956,2172,1977c2146,2016,2154,2087,2105,2105c1976,2093,2071,2093,2000,2045c1912,1927,1784,1553,1576,1395c1368,1237,982,1137,754,1094c526,1051,272,1160,207,1138c142,1116,342,1005,366,962c390,919,376,893,350,882c324,871,252,896,207,897c162,898,114,901,80,890c47,868,16,867,5,830c0,803,45,779,72,725c84,676,63,581,80,537c97,493,160,504,177,462c181,407,169,335,185,282c216,251,308,268,350,252c394,235,398,206,447,177c489,152,493,48,545,27c590,0,663,1,717,12c767,17,780,97,867,95c908,106,834,31,965,80c1096,129,1335,339,1656,387c1977,435,2506,224,2892,370c3278,397,3615,1133,3970,1262c4325,1391,4802,1171,5021,1147xe" stroked="f" o:allowincell="t" style="position:absolute;margin-left:38.55pt;margin-top:44.7pt;width:251pt;height:136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9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805" distR="114300" simplePos="0" locked="0" layoutInCell="1" allowOverlap="1" relativeHeight="2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03885</wp:posOffset>
                      </wp:positionV>
                      <wp:extent cx="2574925" cy="1132205"/>
                      <wp:effectExtent l="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080" cy="113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5" h="1783">
                                    <a:moveTo>
                                      <a:pt x="4055" y="1050"/>
                                    </a:moveTo>
                                    <a:cubicBezTo>
                                      <a:pt x="3915" y="1040"/>
                                      <a:pt x="3595" y="1072"/>
                                      <a:pt x="3225" y="1000"/>
                                    </a:cubicBezTo>
                                    <a:cubicBezTo>
                                      <a:pt x="2855" y="928"/>
                                      <a:pt x="2238" y="767"/>
                                      <a:pt x="1835" y="620"/>
                                    </a:cubicBezTo>
                                    <a:cubicBezTo>
                                      <a:pt x="1432" y="473"/>
                                      <a:pt x="1085" y="207"/>
                                      <a:pt x="805" y="120"/>
                                    </a:cubicBezTo>
                                    <a:cubicBezTo>
                                      <a:pt x="525" y="33"/>
                                      <a:pt x="270" y="0"/>
                                      <a:pt x="155" y="100"/>
                                    </a:cubicBezTo>
                                    <a:cubicBezTo>
                                      <a:pt x="40" y="200"/>
                                      <a:pt x="0" y="557"/>
                                      <a:pt x="115" y="720"/>
                                    </a:cubicBezTo>
                                    <a:cubicBezTo>
                                      <a:pt x="230" y="883"/>
                                      <a:pt x="562" y="983"/>
                                      <a:pt x="845" y="1080"/>
                                    </a:cubicBezTo>
                                    <a:cubicBezTo>
                                      <a:pt x="1128" y="1177"/>
                                      <a:pt x="1427" y="1192"/>
                                      <a:pt x="1815" y="1300"/>
                                    </a:cubicBezTo>
                                    <a:cubicBezTo>
                                      <a:pt x="2203" y="1408"/>
                                      <a:pt x="2818" y="1677"/>
                                      <a:pt x="3175" y="1730"/>
                                    </a:cubicBezTo>
                                    <a:cubicBezTo>
                                      <a:pt x="3532" y="1783"/>
                                      <a:pt x="3793" y="1643"/>
                                      <a:pt x="3955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5,1783" path="m4055,1050c3915,1040,3595,1072,3225,1000c2855,928,2238,767,1835,620c1432,473,1085,207,805,120c525,33,270,0,155,100c40,200,0,557,115,720c230,883,562,983,845,1080c1128,1177,1427,1192,1815,1300c2203,1408,2818,1677,3175,1730c3532,1783,3793,1643,3955,1620e" stroked="t" o:allowincell="t" style="position:absolute;margin-left:85.6pt;margin-top:47.55pt;width:202.7pt;height:89.1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546735</wp:posOffset>
                      </wp:positionV>
                      <wp:extent cx="508000" cy="203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320">
                                    <a:moveTo>
                                      <a:pt x="0" y="0"/>
                                    </a:moveTo>
                                    <a:cubicBezTo>
                                      <a:pt x="48" y="40"/>
                                      <a:pt x="157" y="187"/>
                                      <a:pt x="290" y="240"/>
                                    </a:cubicBezTo>
                                    <a:cubicBezTo>
                                      <a:pt x="423" y="293"/>
                                      <a:pt x="694" y="303"/>
                                      <a:pt x="80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320" path="m0,0c48,40,157,187,290,240c423,293,694,303,800,320e" stroked="t" o:allowincell="t" style="position:absolute;margin-left:229.35pt;margin-top:43.05pt;width:39.95pt;height:15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16685</wp:posOffset>
                      </wp:positionV>
                      <wp:extent cx="3435350" cy="57023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898">
                                    <a:moveTo>
                                      <a:pt x="0" y="0"/>
                                    </a:moveTo>
                                    <a:cubicBezTo>
                                      <a:pt x="278" y="47"/>
                                      <a:pt x="1223" y="233"/>
                                      <a:pt x="1680" y="280"/>
                                    </a:cubicBezTo>
                                    <a:cubicBezTo>
                                      <a:pt x="2137" y="327"/>
                                      <a:pt x="2243" y="188"/>
                                      <a:pt x="2740" y="280"/>
                                    </a:cubicBezTo>
                                    <a:cubicBezTo>
                                      <a:pt x="3237" y="372"/>
                                      <a:pt x="4215" y="762"/>
                                      <a:pt x="4660" y="830"/>
                                    </a:cubicBezTo>
                                    <a:cubicBezTo>
                                      <a:pt x="5105" y="898"/>
                                      <a:pt x="5254" y="719"/>
                                      <a:pt x="541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898" path="m0,0c278,47,1223,233,1680,280c2137,327,2243,188,2740,280c3237,372,4215,762,4660,830c5105,898,5254,719,5410,690e" stroked="t" o:allowincell="t" style="position:absolute;margin-left:26.35pt;margin-top:111.55pt;width:270.45pt;height:44.8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ез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з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019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0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продолжало усиливаться, удерживалась холодная погода, а в ряде районов было очень холодно для конца мая. Среднесуточная температура воздуха имела характерные для конца апреля   значения 8-10ºС, что для конца мая  ниже климатической нормы на 4-6°С. Территория области находилась в тыловой части ушедшего на восток циклона в  </w:t>
            </w:r>
            <w:r>
              <w:rPr>
                <w:sz w:val="26"/>
                <w:szCs w:val="26"/>
              </w:rPr>
              <w:t>неустойчивом  холодном и влажном  воздух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13-14°С, сегодня ночью минимальные термометры показывали  </w:t>
            </w:r>
            <w:r>
              <w:rPr>
                <w:sz w:val="26"/>
                <w:szCs w:val="26"/>
              </w:rPr>
              <w:t>6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вторичных атмосферных фронтах вчера днем почти  повсеместно прошли небольшие кратковременные дожди с количеством осадков 1-3 мм и менее. Минувшая  ночь в промежуточном гребне повышенного давления оставалась  практически сух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6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249491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4771116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8 мая местами по области на почве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на почве местами заморозок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, 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еустойчивый  4-9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неустойчивый 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очью  +5 +10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7T13:00:00Z</dcterms:modified>
  <cp:revision>6</cp:revision>
  <dc:subject/>
  <dc:title> </dc:title>
</cp:coreProperties>
</file>